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shion Shows:  Not Just for the Rich and Famous Anymore</w:t>
      </w:r>
    </w:p>
    <w:p>
      <w:pPr>
        <w:pStyle w:val="Normal"/>
        <w:rPr/>
      </w:pPr>
      <w:r>
        <w:rPr/>
      </w:r>
    </w:p>
    <w:p>
      <w:pPr>
        <w:pStyle w:val="Normal"/>
        <w:rPr/>
      </w:pPr>
      <w:r>
        <w:rPr/>
        <w:t>There is a good chance that you have heard of a fashion show before, but have you ever attended one?  Unfortunately, there are many individuals who believe that fashion shows are only for the rich and famous, not the “everyday,” individual. While this may have been true at one point in time, it isn’t anymore. For that reason, if you are interested in getting out to see a fashion show, you are encouraged to do so.</w:t>
      </w:r>
    </w:p>
    <w:p>
      <w:pPr>
        <w:pStyle w:val="Normal"/>
        <w:rPr/>
      </w:pPr>
      <w:r>
        <w:rPr/>
      </w:r>
    </w:p>
    <w:p>
      <w:pPr>
        <w:pStyle w:val="Normal"/>
        <w:rPr/>
      </w:pPr>
      <w:r>
        <w:rPr/>
        <w:t>When it comes to attending a fashion show, many individuals do not do so in fear of feeling out of place. As it was previously mentioned, fashion shows aren’t just for the rich and famous, but many people cannot seem to get that myth out of their minds.  Many individuals out there ask themselves “why should I attend a fashion show.” In all honesty, you really don’t need a reason to attend a fashion show, but if you are looking for one, you may want to continue reading on.</w:t>
      </w:r>
    </w:p>
    <w:p>
      <w:pPr>
        <w:pStyle w:val="Normal"/>
        <w:rPr/>
      </w:pPr>
      <w:r>
        <w:rPr/>
      </w:r>
    </w:p>
    <w:p>
      <w:pPr>
        <w:pStyle w:val="Normal"/>
        <w:rPr/>
      </w:pPr>
      <w:r>
        <w:rPr/>
        <w:t>One of the greatest reasons as to why someone attends a fashion show is if they run a fashion store, a clothing store, or a clothing accessory store.  If you run either one of these stores, there is good chance that you want to make sure that your stores are carrying the latest trends in fashion. While you may not necessarily end up buying clothing from the designer or designers featured at a fashion show, you may get a good idea of what is now popular or will soon be popular.  This can help you when it comes to buying merchandise for your store.  In a way, attending a fashion show can help to improve the success and profits of your business.</w:t>
      </w:r>
    </w:p>
    <w:p>
      <w:pPr>
        <w:pStyle w:val="Normal"/>
        <w:rPr/>
      </w:pPr>
      <w:r>
        <w:rPr/>
      </w:r>
    </w:p>
    <w:p>
      <w:pPr>
        <w:pStyle w:val="Normal"/>
        <w:rPr/>
      </w:pPr>
      <w:r>
        <w:rPr/>
        <w:t xml:space="preserve">In keeping with those who attend fashion shows for business reasons, if you run a fashion consulting business, you may also want to think about attending a fashion show. Fashion shows regularly focus on the latest fashion trends or soon-to-be fashion trends.  If you are in the business of providing expert advice, tips, and knowledge to those who want to improve their fashion sense, fashion shows can be a great research tool for you.  It is also important to mention that fashion shows come in a number of different formats. For instance, you can find fashion shows that focus on plus sized clothing, work wear, swimwear, eveningwear, weddings, men, and teens.  </w:t>
      </w:r>
    </w:p>
    <w:p>
      <w:pPr>
        <w:pStyle w:val="Normal"/>
        <w:rPr/>
      </w:pPr>
      <w:r>
        <w:rPr/>
      </w:r>
    </w:p>
    <w:p>
      <w:pPr>
        <w:pStyle w:val="Normal"/>
        <w:rPr/>
      </w:pPr>
      <w:r>
        <w:rPr/>
        <w:t>Although those who run a fashion related business are more likely to benefit from attending a fashion show, you can also use fashion shows to your own personal advantage.  If you are just interested in looking your best or interested in learning how you an incorporate the latest fashion trends into your wardrobe, you may want to think about attending a fashion show. As previously stated, fashion shows come in a number of different formats; therefore, no matter what you are looking to learn more about, fashion wise, you should be able to find a number of fashion shows that can give you what you need.</w:t>
      </w:r>
    </w:p>
    <w:p>
      <w:pPr>
        <w:pStyle w:val="Normal"/>
        <w:rPr/>
      </w:pPr>
      <w:r>
        <w:rPr/>
      </w:r>
    </w:p>
    <w:p>
      <w:pPr>
        <w:pStyle w:val="Normal"/>
        <w:rPr/>
      </w:pPr>
      <w:r>
        <w:rPr/>
        <w:t>Another one of the many reasons why you may want to attend a fashion show is if you are looking for a good time.  There is nothing like grabbing a group of friends and going to see a fashion show.  You already know that fashion shows come in a number of different formats, but did you also know that they are also held in multiple locations?  In addition to being held in well-known fashion cities, like New York or Paris, fashion shows can also be held locally.  Whether the fashion show you want to attend is held in a popular location, like New York or Paris, or even just at your local shopping mall, you and your friends will likely have a fun and memorable experience at a fashion show.</w:t>
      </w:r>
    </w:p>
    <w:p>
      <w:pPr>
        <w:pStyle w:val="Normal"/>
        <w:rPr/>
      </w:pPr>
      <w:r>
        <w:rPr/>
      </w:r>
    </w:p>
    <w:p>
      <w:pPr>
        <w:pStyle w:val="Normal"/>
        <w:rPr/>
      </w:pPr>
      <w:r>
        <w:rPr/>
        <w:t>As a reminder, you really do not need to have a reason to attend a fashion show.  If you want to attend one, even if it is just to see what one is like, you may want to start making your arrangements as soon as possible.</w:t>
      </w:r>
    </w:p>
    <w:p>
      <w:pPr>
        <w:pStyle w:val="Normal"/>
        <w:rPr/>
      </w:pPr>
      <w:r>
        <w:rPr/>
      </w:r>
    </w:p>
    <w:p>
      <w:pPr>
        <w:pStyle w:val="Normal"/>
        <w:rPr/>
      </w:pPr>
      <w:r>
        <w:rPr/>
        <w:t>PPPPP</w:t>
      </w:r>
    </w:p>
    <w:p>
      <w:pPr>
        <w:pStyle w:val="Normal"/>
        <w:rPr/>
      </w:pPr>
      <w:r>
        <w:rPr/>
      </w:r>
    </w:p>
    <w:p>
      <w:pPr>
        <w:pStyle w:val="Normal"/>
        <w:rPr/>
      </w:pPr>
      <w:r>
        <w:rPr/>
        <w:t>Word Count 6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4:51:00Z</dcterms:created>
  <dc:creator>Jennifer</dc:creator>
  <dc:description/>
  <dc:language>en-US</dc:language>
  <cp:lastModifiedBy>Jennifer</cp:lastModifiedBy>
  <dcterms:modified xsi:type="dcterms:W3CDTF">2007-04-22T19:24:00Z</dcterms:modified>
  <cp:revision>5</cp:revision>
  <dc:subject/>
  <dc:title>Fashion Shows:  Not Just for the Rich and Famous Anymore</dc:title>
</cp:coreProperties>
</file>